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620"/>
        <w:gridCol w:w="1620"/>
        <w:gridCol w:w="1800"/>
        <w:gridCol w:w="1260"/>
        <w:gridCol w:w="2160"/>
        <w:gridCol w:w="122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фициальное наз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Сто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Территория, км</w:t>
            </w:r>
            <w:r>
              <w:rPr>
                <w:b/>
                <w:bCs w:val="false"/>
                <w:sz w:val="16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Численность, ты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Форма 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Административно-территориальное 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  <w:u w:val="single"/>
              </w:rPr>
            </w:pPr>
            <w:r>
              <w:rPr>
                <w:b/>
                <w:bCs w:val="false"/>
                <w:sz w:val="16"/>
                <w:u w:val="single"/>
              </w:rPr>
              <w:t>Государственный язык</w:t>
            </w:r>
            <w:r>
              <w:rPr>
                <w:b/>
                <w:bCs w:val="false"/>
                <w:sz w:val="16"/>
              </w:rPr>
              <w:t>, главные язы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Основные рели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Основные статьи экспор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Примеч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встралия (Австралийский Сою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Канбер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6"/>
              </w:rPr>
              <w:t>7 68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7 6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едеративная конституционная монарх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6 штатов, 2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христи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золото и другие металлы, алмазы, каменный уголь, мясо, шерсть, зерновые культур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мериканское Само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Паго-Па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владение СШ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самоанский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христи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кокосовое масло, рыба, какао-бобы, таро, коп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ану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В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1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u w:val="single"/>
              </w:rPr>
              <w:t>бислама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английский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француз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  <w:t>пресвитери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копра, рыба, какао, древес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осточное Само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Апи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 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1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u w:val="single"/>
              </w:rPr>
              <w:t>самоанский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протестантизм, 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кокосовое масло, какао-бобы, таро, коп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у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г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территория СШ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19 муниципалит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u w:val="single"/>
              </w:rPr>
              <w:t>английский</w:t>
            </w:r>
            <w:r>
              <w:rPr>
                <w:sz w:val="16"/>
              </w:rPr>
              <w:t>, яп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строиматериалы, рыба, продукты пита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 w:val="false"/>
                <w:sz w:val="16"/>
              </w:rPr>
              <w:t>Кириб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Баир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6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протестант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копра, рыб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окосовы ост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ест-Айле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территория Австрал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  <w:r>
              <w:rPr>
                <w:sz w:val="16"/>
              </w:rPr>
              <w:t>, мала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, христи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коп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ука ост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вару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3 3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6"/>
              </w:rPr>
              <w:t>7 провин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исп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кофе, бананы, сахар, текстил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аршалловы ост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аджу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, исп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  <w:u w:val="single"/>
              </w:rPr>
              <w:t>протестантизм, 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копра, продукты сельского хозяйст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идуэй ост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территория СШ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христи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у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Я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8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нау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христи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фосфат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иу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лоф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территория Австрал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христи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кокосовый крем, пальмовые семена, авокад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овая Зеланд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еллинг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70 5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3 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14 реги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u w:val="single"/>
              </w:rPr>
              <w:t>английский</w:t>
            </w:r>
            <w:r>
              <w:rPr>
                <w:sz w:val="16"/>
              </w:rPr>
              <w:t>, мао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христи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шерсть, баранина, фрукты, рыба, сыр, химикат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овая Каледо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Нуме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8 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3 прови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француз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христи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никель, коп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орфол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ингс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территория Австрал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англиканство, 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почтовые марки, пальмовые семена, авокад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ал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Кор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6"/>
              </w:rPr>
              <w:t>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6 шт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  <w:r>
              <w:rPr>
                <w:sz w:val="16"/>
              </w:rPr>
              <w:t>, бел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рыба, коп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апуа – Новая Гвине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Порт-Морс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462 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4 9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нституционная монархия (в составе Содружест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20 провин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6"/>
              </w:rPr>
              <w:t>христианство, язы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продукция горнодобывающей промышленности, тропическая древесина, кофе, какао, золото, пальмовое масло, коп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итке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дамста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территория Великобрита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6"/>
              </w:rPr>
              <w:t>христи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фрукты, овощ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ождества ост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еттлм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территория Австрал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u w:val="single"/>
              </w:rPr>
              <w:t>английский</w:t>
            </w:r>
            <w:r>
              <w:rPr>
                <w:sz w:val="16"/>
              </w:rPr>
              <w:t>, мала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буддизм, 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фосфат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3"/>
        <w:rPr/>
      </w:pPr>
      <w:r>
        <w:rPr/>
        <w:t>АВСТРАЛИЯ И ОКЕ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620"/>
        <w:gridCol w:w="1620"/>
        <w:gridCol w:w="1800"/>
        <w:gridCol w:w="1260"/>
        <w:gridCol w:w="2160"/>
        <w:gridCol w:w="122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фициальное наз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Сто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Территория, км</w:t>
            </w:r>
            <w:r>
              <w:rPr>
                <w:b/>
                <w:bCs w:val="false"/>
                <w:sz w:val="16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Численность, ты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Форма 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Административно-территориальное 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  <w:u w:val="single"/>
              </w:rPr>
            </w:pPr>
            <w:r>
              <w:rPr>
                <w:b/>
                <w:bCs w:val="false"/>
                <w:sz w:val="16"/>
                <w:u w:val="single"/>
              </w:rPr>
              <w:t>Государственный язык</w:t>
            </w:r>
            <w:r>
              <w:rPr>
                <w:b/>
                <w:bCs w:val="false"/>
                <w:sz w:val="16"/>
              </w:rPr>
              <w:t>, главные язы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Основные рели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Основные статьи экспор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Примечания</w:t>
            </w:r>
          </w:p>
        </w:tc>
      </w:tr>
    </w:tbl>
    <w:tbl>
      <w:tblPr>
        <w:tblW w:w="15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620"/>
        <w:gridCol w:w="1620"/>
        <w:gridCol w:w="1800"/>
        <w:gridCol w:w="1260"/>
        <w:gridCol w:w="2160"/>
        <w:gridCol w:w="122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еверные Марианские ост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ейпан-Айле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содружество (протекторат СШ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4 прови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  <w:r>
              <w:rPr>
                <w:sz w:val="16"/>
              </w:rPr>
              <w:t>, карол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одежда, овощи, свинина, баран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Соломоновы остр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Хони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8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4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нституционная монарх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7 провин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христи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рыба, лесоматериалы, копра, какао-бобы, пальмовое масл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окел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территория Новой Зелан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  <w:r>
              <w:rPr>
                <w:sz w:val="16"/>
              </w:rPr>
              <w:t>, токелау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коп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он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Нукуало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нституционная монархия (в составе Содружест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5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u w:val="single"/>
              </w:rPr>
              <w:t>тонга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ротестант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копра, бананы, кокосовое масло, ванил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ува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Фонгаф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нституционная монархия (в составе Содружест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1 городской совет, 7 островных сов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ротестант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копра и мороженая рыб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оллис и Футу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ату-У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территория Фра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3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француз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коп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Федеративные Штаты Микронез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Пал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едератив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4 шт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4"/>
              </w:rPr>
              <w:t>христи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копра, ремесленные издел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Фид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Су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8 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8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4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, фидж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христианство, индуизм, 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сахар-сырец, кокосовое масло, копра, золот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Французская Полинез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Папеэ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3 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ранцузская терри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5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французский</w:t>
            </w:r>
            <w:r>
              <w:rPr>
                <w:sz w:val="16"/>
              </w:rPr>
              <w:t>, таит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христи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кокосовое масло, жемчу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  <w:bCs w:val="false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b/>
      <w:bCs w:val="false"/>
      <w:sz w:val="1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 w:val="false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4:10:00Z</dcterms:created>
  <dc:creator>Ismet</dc:creator>
  <dc:description/>
  <dc:language>en-US</dc:language>
  <cp:lastModifiedBy>Ismet</cp:lastModifiedBy>
  <dcterms:modified xsi:type="dcterms:W3CDTF">2001-12-20T17:11:00Z</dcterms:modified>
  <cp:revision>3</cp:revision>
  <dc:subject/>
  <dc:title>Официальное название</dc:title>
</cp:coreProperties>
</file>